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5/10/24</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ONNECT EXISTING WALK AND DO MINOR GRADING</w:t>
            </w:r>
            <w:r>
              <w:rPr>
                <w:b/>
                <w:lang w:val="en-US" w:eastAsia="en-US"/>
              </w:rPr>
            </w:r>
            <w:r>
              <w:rPr>
                <w:b/>
                <w:lang w:val="en-US" w:eastAsia="en-US"/>
              </w:rPr>
              <w:fldChar w:fldCharType="end"/>
            </w:r>
            <w:r>
              <w:rPr>
                <w:b/>
              </w:rPr>
              <w:t xml:space="preserve"> </w:t>
              <w:br/>
              <w:t xml:space="preserve">FOR </w:t>
            </w:r>
            <w:r>
              <w:fldChar w:fldCharType="begin">
                <w:ffData>
                  <w:name w:val="__Fieldmark__6_4262589540"/>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4262589540"/>
            <w:bookmarkStart w:id="1" w:name="__Fieldmark__6_4262589540"/>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 xml:space="preserve">N. Massie’s Military Survey 2276, being part of the lands conveyed to Cincinnati AL Investors, LLC by deeds of record in </w:t>
      </w:r>
      <w:bookmarkStart w:id="2" w:name="_Hlk166322917"/>
      <w:r>
        <w:rPr/>
        <w:t xml:space="preserve">Official Record 14113, Pages 2075 and 2080 </w:t>
      </w:r>
      <w:bookmarkEnd w:id="2"/>
      <w:r>
        <w:rPr/>
        <w:t>,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righ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w:t>
      </w:r>
      <w:r>
        <w:rPr/>
        <w:t xml:space="preserve"> at a point on a curve in the existing southerly right-of-way line of Clough Pike (being 60.00 feet in width) in the common line of said Cincinnati AL Investors, LLC lands and Parcel II conveyed to Turpin SPV, LLC by deed of record in Official Record 14765, Page 2062; said point being 30.00 feet right of Centerline of Right-of-Way station 71+86.24;</w:t>
      </w:r>
    </w:p>
    <w:p>
      <w:pPr>
        <w:pStyle w:val="Normal"/>
        <w:rPr/>
      </w:pPr>
      <w:r>
        <w:rPr/>
        <w:tab/>
      </w:r>
    </w:p>
    <w:p>
      <w:pPr>
        <w:pStyle w:val="Normal"/>
        <w:ind w:firstLine="720"/>
        <w:rPr/>
      </w:pPr>
      <w:r>
        <w:rPr/>
        <w:t xml:space="preserve">Thence South 21 deg. 36 min. 27 sec. West, a distance of 19.58 feet along the common line of </w:t>
      </w:r>
      <w:bookmarkStart w:id="3" w:name="_Hlk166321621"/>
      <w:r>
        <w:rPr/>
        <w:t xml:space="preserve">said Cincinnati AL Investors, LLC lands </w:t>
      </w:r>
      <w:bookmarkEnd w:id="3"/>
      <w:r>
        <w:rPr/>
        <w:t>and said Parcel II to a point being 49.55 feet right of Centerline of Right-of-Way station 71+87.40;</w:t>
      </w:r>
    </w:p>
    <w:p>
      <w:pPr>
        <w:pStyle w:val="Normal"/>
        <w:ind w:firstLine="720"/>
        <w:rPr/>
      </w:pPr>
      <w:r>
        <w:rPr/>
      </w:r>
    </w:p>
    <w:p>
      <w:pPr>
        <w:pStyle w:val="Normal"/>
        <w:ind w:firstLine="720"/>
        <w:rPr/>
      </w:pPr>
      <w:r>
        <w:rPr/>
        <w:t>Thence the following two (2) courses and distances across said Cincinnati AL Investors, LLC lands;</w:t>
      </w:r>
    </w:p>
    <w:p>
      <w:pPr>
        <w:pStyle w:val="Normal"/>
        <w:rPr/>
      </w:pPr>
      <w:r>
        <w:rPr/>
      </w:r>
    </w:p>
    <w:p>
      <w:pPr>
        <w:pStyle w:val="Normal"/>
        <w:numPr>
          <w:ilvl w:val="0"/>
          <w:numId w:val="1"/>
        </w:numPr>
        <w:rPr/>
      </w:pPr>
      <w:r>
        <w:rPr/>
        <w:t>Thence North 68 deg. 54 min. 30 sec. West, a distance of 7.09 feet</w:t>
        <w:tab/>
        <w:t>to a point being 50.00 feet right of Centerline of Right-of-Way station 71+80.01;</w:t>
      </w:r>
    </w:p>
    <w:p>
      <w:pPr>
        <w:pStyle w:val="Normal"/>
        <w:rPr/>
      </w:pPr>
      <w:r>
        <w:rPr/>
      </w:r>
    </w:p>
    <w:p>
      <w:pPr>
        <w:pStyle w:val="Normal"/>
        <w:numPr>
          <w:ilvl w:val="0"/>
          <w:numId w:val="1"/>
        </w:numPr>
        <w:rPr/>
      </w:pPr>
      <w:r>
        <w:rPr/>
        <w:t>Thence North 24 deg. 31 min. 31 sec. East, a distance of 20.00 feet</w:t>
        <w:tab/>
        <w:t xml:space="preserve">to a point on a curve in the existing southerly right-of-way line of Clough Pike, </w:t>
      </w:r>
      <w:bookmarkStart w:id="4" w:name="_Hlk166321327"/>
      <w:r>
        <w:rPr/>
        <w:t>being 30.00 feet right of Centerline of Right-of-Way station 71+80.00;</w:t>
      </w:r>
    </w:p>
    <w:p>
      <w:pPr>
        <w:pStyle w:val="Normal"/>
        <w:rPr/>
      </w:pPr>
      <w:r>
        <w:rPr/>
      </w:r>
      <w:bookmarkEnd w:id="4"/>
    </w:p>
    <w:p>
      <w:pPr>
        <w:pStyle w:val="Normal"/>
        <w:rPr/>
      </w:pPr>
      <w:r>
        <w:rPr/>
      </w:r>
    </w:p>
    <w:p>
      <w:pPr>
        <w:pStyle w:val="Normal"/>
        <w:ind w:firstLine="720"/>
        <w:rPr/>
      </w:pPr>
      <w:r>
        <w:rPr/>
        <w:t xml:space="preserve">Thence along said existing southerly right-of-way line of Clough Pike with a curve to the right, having a radius of 1115.92 feet, a delta angle of 00 deg. 18 min. 43 sec., an arc length of 6.08 feet, whose long chord bears South 65 deg. 18 min. 50 sec. East a distance of 6.08 feet, to the </w:t>
      </w:r>
      <w:r>
        <w:rPr>
          <w:b/>
          <w:bCs/>
        </w:rPr>
        <w:t xml:space="preserve">Point of True Beginning </w:t>
      </w:r>
      <w:r>
        <w:rPr/>
        <w:t>of the herein described parcel, containing 0.003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 xml:space="preserve">Of the above described area, 0.003 acres are contained within Hamilton County Auditor’s Parcel 500-0360-0458. </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pPr>
      <w:r>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pPr>
      <w:r>
        <w:rPr/>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s as of the date this survey was prepared: Official Record 14113, Pages 2075 and 2080,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5:04:00Z</dcterms:created>
  <dc:creator>bshearer</dc:creator>
  <dc:description/>
  <cp:keywords/>
  <dc:language>en-US</dc:language>
  <cp:lastModifiedBy>Rader, Steve</cp:lastModifiedBy>
  <cp:lastPrinted>2009-05-19T13:47:00Z</cp:lastPrinted>
  <dcterms:modified xsi:type="dcterms:W3CDTF">2024-05-11T16:30:00Z</dcterms:modified>
  <cp:revision>7</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